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ALPHA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 of an abstraction, a quantified ter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GEN_ALPHA_CONV} provides alpha conversion fo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 of the form {"\y.t"}, quantified terms of the forms {"!y.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?y.t"} or {"?!y.t"}, and epsilon terms of the form {"@y.t"}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a binder constant, then {GEN_ALPHA_CONV} implemen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applications of the form {"B y.t"}.  The function {is_b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is regarded as a binder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n abstraction {"\y.t"} or an application of a b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ion {"B y.t"}, where the bound variable {y} has type {":t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"x"} is a variable also of type {:ty}, then {GEN_ALPHA_CONV "x" 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 th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(\y.t)  = (\x'. t[x'/y]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B y.t)  = (!x'. t[x'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input term is {"\y.t"} or {"B y.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variable {x':ty} in the resulting theorem is a pr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{x} chosen so as not to be free in the term provided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{GEN_ALPHA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ALPHA_CONV x tm} fails if {x} is not a variable, or if {tm}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rms {"\y.t"} or {"B y.t"}, where {B} is a binde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binder `B`} returns {true}). {GEN_ALPHA_CONV x tm} also fails if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one of these forms, but types of the variables {x} and {y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LPHA_CONV, i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