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FINITE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INFINITE s = ~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