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t_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t_before : ((string # string # string list)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ML declaration dynamically before other pending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_before(`x`,`f`,[`arg1`;...;`argn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uts an M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x = f [`arg1`;...;`argn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 the head of the queue of currently pending toplevel item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after the phrase which invoked {let_before}. This giv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declarations dynamically. Note that the first two argu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single identifiers, whereas the arguments ar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lthough the subsequent declaration may well fail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fn = \l:(string)list.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= - : (string lis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_before(`x`,`fn`,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variants on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_input, let_after, ML_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