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_WSEG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&lt;= n1 /\ n2 &lt;= k ==&gt; (WSEG m k(WCAT(w1,w2)) = WSEG m(k - n2)w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