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_DIFF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x. x IN (s DIFF t) = x IN s /\ ~x 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