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LESS_EQ_TWO_EXP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1 &lt;= (2 EXP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