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T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TA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toplevel eta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exten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TA_CONV} maps an eta-redex {`\x. t x`}, where {x} does not occur free in 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eorem {|- (\x. t x) =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input term is not an eta-re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TA_CONV `\n. SUC n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\n. SUC n) = S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TA_CONV `\n. 1 + n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\n. 1 + n) = (+)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TA_CONV `\n. n +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ETA_CONV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asic effect can be achieved by rewriting with {ETA_AX}.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TA_AX} is one of HOL Light's three mathematical axi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