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METI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METIS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irst-order proof search tactic using assumptions of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ASM_METIS_TAC[theorems]} will attempt to establish the go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first-order reasoning, taking {theorems} and the assumptions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arting-point. It will usually either solve the goal completely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feasible length of time before terminating, but it may sometime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For more details, see {METIS} or {METIS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unprovable within the search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MESON_TAC, METIS, METI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