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T_ELI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quality with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EQ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&lt;=&gt;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FL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T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T_ELI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F_INTRO, EQ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