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ff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equation between Boolean terms (iff /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in HOL, the Boolean operation variously called logical equiva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-implication or `if and only if' (iff) is simply the equality re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ype. The call {is_iff t} returns {true} if {t} is an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Boolean type, and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iff `p =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iff `p &lt;=&gt; q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iff `0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ff, is_eq, mk_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