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544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4270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153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930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