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41501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79486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