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87556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55116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