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741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72721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6263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78202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