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34078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27516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