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9021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58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6326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7758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