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0831222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1497128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1913875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0253747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