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08088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41560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571821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9051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