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8547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67430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65815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1521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